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>
          <w:i/>
          <w:sz w:val="24"/>
          <w:szCs w:val="24"/>
        </w:rPr>
        <w:t>30.09.2022 №1463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i/>
          <w:iCs/>
          <w:sz w:val="28"/>
        </w:rPr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976"/>
        <w:gridCol w:w="3544"/>
        <w:gridCol w:w="1418"/>
        <w:gridCol w:w="2268"/>
        <w:gridCol w:w="1701"/>
        <w:gridCol w:w="992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firstLine="11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-</w:t>
            </w:r>
          </w:p>
          <w:p>
            <w:pPr>
              <w:pStyle w:val="Normal"/>
              <w:ind w:left="34"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ув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та вид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омості про право власності на нерухоме ма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реєстрації діюч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права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угоди, 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ок дії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-вору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47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ІЗАЦІ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ЕНТРАЛЬНО-МІС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ИЙ КЛУ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КАРІВ-АМАТОРІВ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орговельних павільйонів у складі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торговель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пр-т Поштовий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іля будинку 48, 1211000000:08:305:0017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12.2021 №4592164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25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ж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итрів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рговельного кіоска в складі зупиноч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Українська, зупинк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громадського транспорту «Спортмайданчик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136: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4.11.2017 №2343286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1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3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9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УК-К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 продук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Інгулец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зупинка трамвая «Кільце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івденний ГЗК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5:223: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.10.2021 №4448521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85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УК-К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 продукці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Інгулец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Подлєпи,18,  1211000000:05:103:0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.10.2021 №4448456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97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УК-К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 продукці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Інгулец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Переяславська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іля будинку 9,  1211000000:05:216: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10.2021 №4449109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2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УК-К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 продукці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Інгулец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зупинка автобуса «Кільце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івденний ГЗК»,  1211000000:05:223: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.10.2021 №4449003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1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УК-К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 продукці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Інгулец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зупинка громадського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транспорту 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«Кільце НКГЗК»,  1211000000:05:056: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.10.2021 №4448400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7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209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ц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громадської забудови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в склад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упиноч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Прорізна, зупинк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громадського транспорту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«вул. Лавроненка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335: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1.10.2017 №2319742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99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гор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рам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продаж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продук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Тернів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Володимира Терещенк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028: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9.11.2017 №2332517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.1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82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гор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рам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в склад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очного комплекс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Тернів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Юрія Смирнова, зупинка громадського транспорту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«9-й квартал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024: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9.11.2017 №2332371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.1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12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УК-К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 продукці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Довгинців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Лісового, 21,  1211000000:03:633: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.12.2019 №3459787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12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УК-К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 продукці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Довгинців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ульв. Європейський, 18,  1211000000:03:631: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.12.2019 №3465046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196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УК-К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 продукці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Довгинців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Симонова, 2,  1211000000:03:001:0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.12.2019 №3460305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8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Громадянин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д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Олег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кто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тимчасової споруди кіоска з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ремонту взутт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ул. Леоніда Бородича, 1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3:160: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202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417513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о 21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2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УК-К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 продукці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Металургійн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Криворіжсталі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(3-тя дільниця),  1211000000:02:151: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.11.2021 №4491124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01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УК-К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 продукці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Покров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кр-н 4-й Зарічний,  1211000000:04:272: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.11.2021 №4490168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12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УК-К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 продук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Саксаган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кр-н Гірницький, 36,  1211000000:06:054:0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.11.2021 №4485822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198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УК-К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 продук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Саксаган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 Володимира Великого, 38,  1211000000:06:135: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.11.2021 №4486318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8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УК-К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 продук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Саксаган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р-т  Гагаріна, 51,  1211000000:06:237: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.11.2021 №4486999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25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УК-К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 продук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Саксаган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 Володимира Великого, 23,  1211000000:06:159: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.11.2021 №4491168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96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узьм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ихай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иго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івель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ос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Покров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кр-н  5-й Зарічний, 6,  1211000000:04:223: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9.10.2019 №3393912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  <w:tr>
        <w:trPr>
          <w:trHeight w:val="211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УК-К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 продук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Металургійн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 Криворіжсталі, 43,  1211000000:02:162: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.11.2021 №4491074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4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227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УК-К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 продук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Металургійн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Вітчизни, 1,  1211000000:02:150: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.11.2021 №4492055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83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УК-К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 продук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Металургійн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Соборності, 36,  1211000000:02:064: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.11.2021 №4491208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12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ДРУК-К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укованої  продук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Саксаган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Космонавтів, 13,  1211000000:06:136: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.11.2021 №4492002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83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ибако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Любо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розміщення тимчасової споруди кіоска з ремонту взутт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Металургійн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Хабаровська, 2,  1211000000:02:015: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.12.2019 №34580681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0.1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  <w:tr>
        <w:trPr>
          <w:trHeight w:val="212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ашел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ерг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таш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имчасового  кіоск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ремонту взутт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Саксаган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Галенка, 4,  1211000000:06:238: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8.11.2021 №4520193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6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211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КОСПЕЦ-ТРАН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полігон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вердих побутов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хо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Саксаган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іля шахти «Батьківщина»,  1211000000:06:002: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306048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10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гіє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і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рай киз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ташуванн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тимчасової споруди павільйону з продажу овочів та фрук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Саксаган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Тесленка, між жилими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удинками №№14 і 20,  1211000000:06:153: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0.07.2019 №3264500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.08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  <w:tr>
        <w:trPr>
          <w:trHeight w:val="211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рав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та громадської забудови, розміщення тимчасової споруди торговельного кіоска в склад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рговельно-зупиноч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танція швидкісного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>трамвая «Сонячна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55:0065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77023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1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  <w:tr>
        <w:trPr>
          <w:trHeight w:val="155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ру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і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 розміщення торговельного павіль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Городищенська, 65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192: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48009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24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вженк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Євгені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лодимирівна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озміщення магазину продовольчих товарі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Лебедєв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мача, 1/18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358:0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єстраційн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51352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мер запису 370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Книзі 3дод. Н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9.2017 №22362479, до 13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14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мах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кіоска в складі                                      зупиночного комплекс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Покровський район,      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Ватутіна, зупинка 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ромадського транспорту «Уфимська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101: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1 №45891495,               до 20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рік </w:t>
            </w:r>
          </w:p>
        </w:tc>
      </w:tr>
      <w:tr>
        <w:trPr>
          <w:trHeight w:val="170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мах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розміщення тимчасової споруди торговельного кіоска в складі                                      зупиночного комплекс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Покровський район,      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Ракітіна, зупинка 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громадського транспорту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«Суха Балка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189: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1 №45919932,               до 20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рік </w:t>
            </w:r>
          </w:p>
        </w:tc>
      </w:tr>
      <w:tr>
        <w:trPr>
          <w:trHeight w:val="140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  Вишневецький Олександ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а громадської забудови, розміщення тимчасової споруди торговельного кіос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 Ухтомського, біля ГБК «Північ-4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080: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7.2021 №4314676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7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13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суй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нти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нісимович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та громадської забудови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ташування тимчасової споруди торговельного кіоска в складі                                      торговельно-зупиночного комплекс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Металургійн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Вітчизни (зупинка громадського транспорту «2-га міська лікарня»)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121: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9 №3269118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роки</w:t>
            </w:r>
          </w:p>
        </w:tc>
      </w:tr>
      <w:tr>
        <w:trPr>
          <w:trHeight w:val="354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чірнє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приємство Дніпропетровської облас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спілк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живчи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товарист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«РИН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ІВНІЧНИЙ»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в Покровськ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йоні м. Кри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го Рогу*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рин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 Щепкіна, 1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4:035: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єстрацій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035247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запису 2376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 Книзі 2дод. Н-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79506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о 04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267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блічн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ЛІБОКОМБІНАТ №1»**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пекар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Демиденка, 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6:229: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єстрацій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омер об’єкт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рухомого май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72615312110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ер запису про пра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ласності 870321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державної реєстрації 12.0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.09.2013 №279252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9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7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блічн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ЛІБОКОМБІ-НАТ №1»**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хлібзаводу №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Вокзальна, 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2:149: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7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єстраційн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ер об’єк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рухомого май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72691412110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ер запису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 пра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ласності 870434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державної реєстрації 12.0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.09.2013 №2839410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9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70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вженк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Євгені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лодимирівна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зміщення каф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Лебедєв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мача, 1/18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8:358:0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єстраційн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ер 5294154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мер запису 26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 Книзі 2дод. Н-15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9.2017 №22358359, до 13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* Поновлення договорів оренди земельних ділянок, що не містять умов про їх поновлення, після закінчення строку, на який їх укладено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** Необхідно привести правовстановлюючі документи на землю у відповідність до фактичного використання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*** Необхідно привести правовстановлюючі документи на землю у відповідність до документів на нерухоме майно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**** Необхідно актуалізувати дані Державного земельного кадастру  в частині призначення земель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 xml:space="preserve"> Керуюча справами виконкому   </w:t>
        <w:tab/>
        <w:tab/>
        <w:tab/>
        <w:tab/>
        <w:tab/>
        <w:t>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536" w:gutter="0" w:header="428" w:top="48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jc w:val="center"/>
      <w:rPr/>
    </w:pPr>
    <w:r>
      <w:rPr>
        <w:i/>
        <w:sz w:val="24"/>
      </w:rPr>
      <w:t xml:space="preserve">    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  <w:r>
      <w:rPr>
        <w:i/>
        <w:sz w:val="24"/>
      </w:rPr>
      <w:t xml:space="preserve">                                                                                   </w:t>
    </w:r>
    <w:r>
      <w:rPr>
        <w:i/>
        <w:sz w:val="24"/>
      </w:rPr>
      <w:t>Продовження додатка 2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49:00Z</dcterms:created>
  <dc:creator>User 5</dc:creator>
  <dc:description/>
  <cp:keywords/>
  <dc:language>en-US</dc:language>
  <cp:lastModifiedBy>zagalny301_2</cp:lastModifiedBy>
  <cp:lastPrinted>2022-09-20T12:16:00Z</cp:lastPrinted>
  <dcterms:modified xsi:type="dcterms:W3CDTF">2022-10-04T10:16:00Z</dcterms:modified>
  <cp:revision>659</cp:revision>
  <dc:subject/>
  <dc:title>Додаток</dc:title>
</cp:coreProperties>
</file>